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mowy przebie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jazdu Oddziału Wojewódzkiego Związku OSP RP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projekt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>do godz. 9.00-9.30</w:t>
        <w:tab/>
        <w:t>- przyjazd delegacji na obrady Zjazdu Oddziału Wojewódzkiego Związku OSP RP (do miejsca obrad)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 xml:space="preserve">9.30-10.30 </w:t>
        <w:tab/>
        <w:t>- podpisywanie list obecności przez delegatów odbiór materiałów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/>
        <w:tab/>
        <w:t>/w tym czasie funkcjonuje catering i bufet kawowy/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>10.45-11.45</w:t>
        <w:tab/>
        <w:t>- Organizacyjna część Zjazdu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/>
        <w:tab/>
        <w:t>/obowiązkowa obecność delegatów/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>W tej części Zjazdu delegaci w drodze głosowania dokonują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wyboru przewodniczących obrad i prezydium Zjazdu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color w:val="000000"/>
        </w:rPr>
        <w:t>przyjęcia porządku obrad Zjazdu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przyjęcia Regulaminu Zjazdu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wyboru komisji zjazd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mandatowej – stwierdza prawomocność Zjazd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yborczej – przedstawia kandydatury do składu władz oddziału i delegatów na Zjazd Krajowy Związk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krutacyjnej – odpowiada za przebieg głosowa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uchwał i wniosków – przygotowuje projekty uchwał Zjazdu.</w:t>
      </w:r>
    </w:p>
    <w:p>
      <w:pPr>
        <w:pStyle w:val="Normal"/>
        <w:spacing w:lineRule="auto" w:line="360"/>
        <w:ind w:left="2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>Przerwa w obradach do godz. 12.00.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Jeśli część organizacyjna przebiegnie w krótszym czasie – nastąpi przesunięcie kolejnych punktów np. o 15 minut 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W przerwie w obradach, wybrane komisje zjazdowe dokonują wyboru swoich przewodniczących i sekretarzy. Wyniki tych ustaleń zostaną przedstawione zjazdowi w godz. 12.00 – 12.15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Do godz. 12.00 uczestnicy Zjazdu zajmują miejsca na sali obrad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>12.00-12.15</w:t>
        <w:tab/>
        <w:t>- przewodniczący komisji zjazdowych odczytują protokoły z ich pierwszych posiedzeń, w kolejnośc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694" w:hanging="284"/>
        <w:jc w:val="both"/>
        <w:rPr>
          <w:color w:val="000000"/>
        </w:rPr>
      </w:pPr>
      <w:r>
        <w:rPr>
          <w:color w:val="000000"/>
        </w:rPr>
        <w:t>komisja mandatow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694" w:hanging="284"/>
        <w:jc w:val="both"/>
        <w:rPr>
          <w:color w:val="000000"/>
        </w:rPr>
      </w:pPr>
      <w:r>
        <w:rPr>
          <w:color w:val="000000"/>
        </w:rPr>
        <w:t>komisja wyborcz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694" w:hanging="284"/>
        <w:jc w:val="both"/>
        <w:rPr>
          <w:color w:val="000000"/>
        </w:rPr>
      </w:pPr>
      <w:r>
        <w:rPr>
          <w:color w:val="000000"/>
        </w:rPr>
        <w:t>komisja skrutacyjn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694" w:hanging="284"/>
        <w:jc w:val="both"/>
        <w:rPr>
          <w:color w:val="000000"/>
        </w:rPr>
      </w:pPr>
      <w:r>
        <w:rPr>
          <w:color w:val="000000"/>
        </w:rPr>
        <w:t>komisja uchwał i wniosków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color w:val="0000FF"/>
        </w:rPr>
        <w:t>12.15</w:t>
        <w:tab/>
        <w:t>– Uroczyste otwarcie obrad Zjazdu Oddziału Wojewódzkiego Związku OSP RP,</w:t>
      </w:r>
    </w:p>
    <w:p>
      <w:pPr>
        <w:pStyle w:val="Normal"/>
        <w:spacing w:lineRule="auto" w:line="360"/>
        <w:ind w:left="993" w:hanging="0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numPr>
          <w:ilvl w:val="0"/>
          <w:numId w:val="7"/>
        </w:numPr>
        <w:spacing w:lineRule="auto" w:line="360"/>
        <w:ind w:left="1276" w:hanging="283"/>
        <w:jc w:val="both"/>
        <w:rPr/>
      </w:pPr>
      <w:r>
        <w:rPr>
          <w:color w:val="000000"/>
        </w:rPr>
        <w:t>wprowadzenie sztandaru Oddziału Wojewódzkiego Związku OSP RP,</w:t>
      </w:r>
    </w:p>
    <w:p>
      <w:pPr>
        <w:pStyle w:val="Normal"/>
        <w:numPr>
          <w:ilvl w:val="0"/>
          <w:numId w:val="7"/>
        </w:numPr>
        <w:spacing w:lineRule="auto" w:line="360"/>
        <w:ind w:left="1276" w:hanging="283"/>
        <w:jc w:val="both"/>
        <w:rPr>
          <w:color w:val="000000"/>
        </w:rPr>
      </w:pPr>
      <w:r>
        <w:rPr>
          <w:color w:val="000000"/>
        </w:rPr>
        <w:t>hymn państwowy</w:t>
      </w:r>
    </w:p>
    <w:p>
      <w:pPr>
        <w:pStyle w:val="Normal"/>
        <w:numPr>
          <w:ilvl w:val="0"/>
          <w:numId w:val="7"/>
        </w:numPr>
        <w:spacing w:lineRule="auto" w:line="360"/>
        <w:ind w:left="1276" w:hanging="283"/>
        <w:jc w:val="both"/>
        <w:rPr>
          <w:color w:val="000000"/>
        </w:rPr>
      </w:pPr>
      <w:r>
        <w:rPr>
          <w:color w:val="000000"/>
        </w:rPr>
        <w:t>powitanie gości zjazdu</w:t>
      </w:r>
    </w:p>
    <w:p>
      <w:pPr>
        <w:pStyle w:val="Normal"/>
        <w:numPr>
          <w:ilvl w:val="0"/>
          <w:numId w:val="7"/>
        </w:numPr>
        <w:spacing w:lineRule="auto" w:line="360"/>
        <w:ind w:left="1276" w:hanging="283"/>
        <w:jc w:val="both"/>
        <w:rPr>
          <w:color w:val="000000"/>
        </w:rPr>
      </w:pPr>
      <w:r>
        <w:rPr>
          <w:color w:val="000000"/>
        </w:rPr>
        <w:t>słowo pamięci o zmarłych członkach OSP i działaczach Związku,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>12.45-13.15</w:t>
        <w:tab/>
        <w:t>- wręczenie uhonorowań,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3.15-13.30 </w:t>
        <w:tab/>
        <w:t>- wystąpienie Prezesa ZOW ZOSP RP,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>13.30-14.15</w:t>
        <w:tab/>
        <w:t>- wystąpienia gości Zjazdu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4.15-14.20 </w:t>
        <w:tab/>
        <w:t>- wystąpienie przewodniczącego Sądu Honorowego Oddziału Wojewódzkiego Związku 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 xml:space="preserve">14.20-14.30 </w:t>
        <w:tab/>
        <w:t>- wystąpienie przewodniczącego Komisji Rewizyjnej Oddziału Wojewódzkiego Związku OSP RP,</w:t>
      </w:r>
      <w:r>
        <w:rPr/>
        <w:t xml:space="preserve"> które zakończy postawienie wniosku o udzielenie lub nie udzielenie absolutorium ustępującemu Zarządowi Oddziału Wojewódzkiego Związku OSP RP,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- </w:t>
      </w:r>
      <w:r>
        <w:rPr>
          <w:b/>
        </w:rPr>
        <w:t xml:space="preserve">Sprawozdanie Komisji Mandatowej - </w:t>
      </w:r>
      <w:r>
        <w:rPr/>
        <w:t>stwierdzające prawomocność/lub brak prawomocności Zjazdu do podejmowania uchwał i głosowania wniosków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- DYSKUSJA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- głosowanie nad wnioskiem KR OW ZOSP RP </w:t>
      </w:r>
      <w:r>
        <w:rPr/>
        <w:t>o udzielenie lub nie udzielenie absolutorium ustępującemu Zarządowi Oddziału Wojewódzkiego Z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 xml:space="preserve">14.30-15.00 </w:t>
        <w:tab/>
        <w:t xml:space="preserve">- prezentacja kandydatur do władz </w:t>
      </w:r>
      <w:r>
        <w:rPr/>
        <w:t>Oddziału Wojewódzkiego ZOSP RP i delegatów na Zjazd Krajowy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>głosowanie nad przedmiotowymi uchwałami od 2 - 6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/>
        <w:t>głosowanie nad uchwałą w sprawie powołania w skład Zarządu Oddziału Wojewódzkiego ZOSP RP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/>
        <w:t>głosowanie nad uchwałą w sprawie zatwierdzenia składu ZOW ZOSP RP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/>
        <w:t>głosowania nad uchwałami w sprawach liczby członków i składu Komisji Rewizyjnej i Sądu Honorowego OW ZOSP RP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/>
        <w:t>głosowania nad uchwałą w sprawie wyboru delegatów na XV Zjazd Krajowy Związku 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5.00-15.30 </w:t>
        <w:tab/>
        <w:t>- przerwa w obradach – obi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przerwie obiadowej odbędą się pierwsze posiedzeni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Zarządu Oddziału Wojewódzkiego Związku 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Komisji Rewizyjnej Oddziału Wojewódzkiego Związku 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Sądu Honorowego Oddziału Wojewódzkiego Związku 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5.30 </w:t>
        <w:tab/>
        <w:t>- wznowienie obrad Zjazdu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5.30-15.45 </w:t>
        <w:tab/>
        <w:t>- ogłoszenie wyników ukonstytuowania się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Zarządu Oddziału Wojewódzkiego Związku 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Wskazanie przedstawicieli do Zarządu Głównego Z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Komisji Rewizyjnej Oddziału Wojewódzkiego Związku 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Sądu Honorowego Oddziału Wojewódzkiego Związku 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 xml:space="preserve">15.45-17.00 </w:t>
        <w:tab/>
        <w:t xml:space="preserve">- dyskusja nad programem i kierunkami działania </w:t>
      </w:r>
      <w:r>
        <w:rPr/>
        <w:t>Oddziału Wojewódzkiego Związku OSP RP w kadencji 2022 - 2027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/>
        <w:t>głosowanie nad uchwałą w sprawie przyjęcia programu działania.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>
          <w:b/>
          <w:b/>
        </w:rPr>
      </w:pPr>
      <w:r>
        <w:rPr>
          <w:b/>
        </w:rPr>
        <w:t>17.00-17.15</w:t>
        <w:tab/>
        <w:t>- wystąpienie przewodniczącego komisji uchwał i wniosków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7.15 – 17.45  </w:t>
        <w:tab/>
        <w:t>- zakończenie obrad Zjazdu Oddziału Wojewódzkiego Związku 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wystąpienie Prezesa ZOW Z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hymn Związku Ochotniczych Straży Pożarnych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3"/>
        <w:jc w:val="both"/>
        <w:rPr/>
      </w:pPr>
      <w:r>
        <w:rPr/>
        <w:t>odprowadzenie sztandaru Oddziału Wojewódzkiego ZOSP RP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ind w:left="2410" w:hanging="2410"/>
        <w:jc w:val="both"/>
        <w:rPr/>
      </w:pPr>
      <w:r>
        <w:rPr>
          <w:b/>
        </w:rPr>
        <w:t xml:space="preserve">18.00 </w:t>
        <w:tab/>
        <w:t>- Wyjazdy uczestników</w:t>
      </w:r>
      <w:r>
        <w:rPr/>
        <w:t xml:space="preserve"> Zjazdu Oddziału Wojewódzkiego ZOSP R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Wzór: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Ramowy przebieg</w:t>
    </w:r>
  </w:p>
  <w:p>
    <w:pPr>
      <w:pStyle w:val="Header"/>
      <w:jc w:val="right"/>
      <w:rPr/>
    </w:pPr>
    <w:r>
      <w:rPr>
        <w:sz w:val="20"/>
        <w:szCs w:val="20"/>
      </w:rPr>
      <w:t xml:space="preserve">Zjazdu Oddziału Wojewódzkiego ZOSP R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5:00Z</dcterms:created>
  <dc:creator>Hanna Polak</dc:creator>
  <dc:description/>
  <cp:keywords/>
  <dc:language>en-US</dc:language>
  <cp:lastModifiedBy>Joanna Jarosińska</cp:lastModifiedBy>
  <dcterms:modified xsi:type="dcterms:W3CDTF">2020-11-02T11:07:00Z</dcterms:modified>
  <cp:revision>5</cp:revision>
  <dc:subject/>
  <dc:title/>
</cp:coreProperties>
</file>